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ROGRAMMA DI CATECHESI PER L’ANNO DI NOVIZIATO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. Dio non esiste, finchè non lo incontro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L’incontro con Dio nella creazione, negli altri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Nostalgia di infinito: le domande esistenziali dell’uomo (sofferenza, morte...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Dio nelle altre religioni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Un Dio che ci viene incontro: Gesù Cristo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La libertà del cristiano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La preghiera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. L’incontro con un Dio che perdona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’esperienza dell’amicizia e della confidenza: affidarsi ad un altro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Un compagno di viaggio: il padre spiritual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La voce di Dio in noi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Vivere riconciliati (il sacramento del perdono)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. L’incontro con un Dio che trasforma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n Vangelo che rinnova l’uomo e le sue relazioni (l’affettività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Un Vangelo che rinnova la società e le sue strutture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. L’incontro con un Dio che ci fa fratelli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Un Dio che ci vuole uniti (eppur si muove...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Una famiglia per condividere l’esperienza del Risorto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Chiesa: tra nostalgia e profezi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Vocazione-testimonianza: pseudo-atei o cristiani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tbl>
      <w:tblPr>
        <w:tblW w:w="142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0"/>
        <w:gridCol w:w="2910"/>
        <w:gridCol w:w="3160"/>
        <w:gridCol w:w="2935"/>
      </w:tblGrid>
      <w:tr>
        <w:trPr/>
        <w:tc>
          <w:tcPr>
            <w:tcW w:w="52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ROGRAMMA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iferimenti biblici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atechismo dei Giovani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9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critti e altre idee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5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>1. Dio non esiste, finchè non lo incontro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>L’incontro con Dio nella creazione, negli altri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>Nostalgia di infinito: le domande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esistenziali dell’uomo (sofferenza, morte...)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>Dio nelle altre religioni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>Un Dio che ci viene incontro: Gesù Cristo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>La libertà del cristiano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>La preghiera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5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>2. L’incontro con un Dio che perdona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>L’esperienza dell’amicizia e della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>confidenza: affidarsi ad un altro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>Un compagno di viaggio: il padre spirituale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>La voce di Dio in noi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>Vivere riconciliati (il sacramento del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perdono)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5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>3. L’incontro con un Dio che trasforma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>Un Vangelo che rinnova l’uomo e le sue relazioni (l’affettività)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>Un Vangelo che rinnova la società e le sue strutture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52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>4. L’incontro con un Dio che ci fa fratelli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>Un Dio che ci vuole uniti (eppur si muove...)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>Una famiglia per condividere l’esperienza del Risorto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>Chiesa: tra nostalgia e profezia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>Vocazione-testimonianza: pseudo-atei o cristiani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2-01T20:42:00Z</cp:lastPrinted>
  <cp:revision>0</cp:revision>
  <dc:subject/>
  <dc:title/>
</cp:coreProperties>
</file>